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b/>
          <w:b/>
        </w:rPr>
      </w:pPr>
      <w:r>
        <w:rPr>
          <w:b/>
        </w:rPr>
        <w:t>ЗАВДАННЯ ДЛЯ ПІДСУМКОВОГО КОНТРОЛЮ З НАВЧАЛЬНОЇ ДИСЦИПЛІНИ «МЕТОДОЛОГІЯ І МЕТОДИ НАУКОВО-ПЕДАГОГІЧНИХ ДОСЛІДЖЕНЬ»</w:t>
      </w:r>
    </w:p>
    <w:p>
      <w:pPr>
        <w:pStyle w:val="Normal"/>
        <w:spacing w:lineRule="auto" w:line="360"/>
        <w:jc w:val="both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кове пізнання</w:t>
      </w:r>
      <w:r>
        <w:fldChar w:fldCharType="begin"/>
      </w:r>
      <w:r>
        <w:rPr/>
        <w:instrText xml:space="preserve"> XE "Наукове пізнання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. Рівні і види наукового пізнан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утність науки, її цілі та функції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Теоретичні та методологічні принципи нау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нятійний апарат нау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асифікація наук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иникнення та еволюція наук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Антична на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ка</w:t>
      </w:r>
      <w:r>
        <w:fldChar w:fldCharType="begin"/>
      </w:r>
      <w:r>
        <w:rPr/>
        <w:instrText xml:space="preserve"> XE "Наук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в епоху Середньовічч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ласична на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екласична на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стнекласична наук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Наукові революції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несок українських вчених у наук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ритерії наукового зн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Ціннісні імперативи нау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облема</w:t>
      </w:r>
      <w:r>
        <w:fldChar w:fldCharType="begin"/>
      </w:r>
      <w:r>
        <w:rPr/>
        <w:instrText xml:space="preserve"> XE "Проблема" </w:instrText>
      </w:r>
      <w:r>
        <w:rPr/>
        <w:fldChar w:fldCharType="separate"/>
      </w:r>
      <w:r>
        <w:rPr/>
      </w:r>
      <w:r>
        <w:rPr/>
        <w:fldChar w:fldCharType="end"/>
      </w:r>
      <w:r>
        <w:rPr/>
        <w:t xml:space="preserve"> істини в науці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иди та ознаки наукового досліджен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рганізація наукової діяльності в Україні. Законодавчо-нормативне регулювання науки в Україні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ріоритетні напрями розвитку науки в Україні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Особливості науково-педагогічного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Класифікація педагогічних досліджень за їх характером і змістом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цип історизму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>Принцип об</w:t>
      </w:r>
      <w:r>
        <w:rPr>
          <w:b w:val="false"/>
          <w:bCs w:val="false"/>
          <w:szCs w:val="28"/>
          <w:lang w:val="en-US"/>
        </w:rPr>
        <w:t>’</w:t>
      </w:r>
      <w:r>
        <w:rPr>
          <w:b w:val="false"/>
          <w:bCs w:val="false"/>
          <w:szCs w:val="28"/>
        </w:rPr>
        <w:t>єктивності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цип системності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цип детермінізму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цип всебічності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цип сходженні від абстрактного до конкретного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инцип єдності логічного та історичного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 xml:space="preserve">Проблема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Тема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Актуальність дослідження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 xml:space="preserve">Об’єкт і предмет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та і завдання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Гіпотеза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Методологічні і теоретичні засади педагогічного дослідження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>Наукова новизна і теоретичне значення результатів дослідженн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рактичне значення результатів дослідження та їх впровадженн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Достовірність результатів дослідження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Підходи до організації педагогічного дослідженн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тика педагогічного дослідження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Етапи виконання науково-дослідницької роботи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 xml:space="preserve">Програма науково-педагогічного дослідження. 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оретичні методи наукового дослідження. Абстрагування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оретичні методи наукового дослідження. Аналіз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оретичні методи наукового дослідження. Індукція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>Теоретичні методи наукового дослідження. Аналогія, абстрагування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 xml:space="preserve">Теоретичні методи наукового дослідження. Методи моделювання, порівняння, узагальнення. 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>Теоретичні методи наукового дослідження. Ідеалізація та формалізація.</w:t>
      </w:r>
    </w:p>
    <w:p>
      <w:pPr>
        <w:pStyle w:val="Heading"/>
        <w:numPr>
          <w:ilvl w:val="0"/>
          <w:numId w:val="1"/>
        </w:numPr>
        <w:jc w:val="both"/>
        <w:rPr/>
      </w:pPr>
      <w:r>
        <w:rPr>
          <w:b w:val="false"/>
          <w:bCs w:val="false"/>
          <w:szCs w:val="28"/>
        </w:rPr>
        <w:t>Теоретичні методи наукового дослідження. Метод екстраполяції.</w:t>
      </w:r>
    </w:p>
    <w:p>
      <w:pPr>
        <w:pStyle w:val="Heading"/>
        <w:numPr>
          <w:ilvl w:val="0"/>
          <w:numId w:val="1"/>
        </w:numPr>
        <w:jc w:val="both"/>
        <w:rPr>
          <w:b w:val="false"/>
          <w:b w:val="false"/>
          <w:bCs w:val="false"/>
          <w:szCs w:val="28"/>
        </w:rPr>
      </w:pPr>
      <w:r>
        <w:rPr>
          <w:b w:val="false"/>
          <w:bCs w:val="false"/>
          <w:szCs w:val="28"/>
        </w:rPr>
        <w:t>Теоретичні методи наукового дослідження. Узагальнення, порівня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Емпіричні методи наукового дослідження. Спостереження, їх різновиди, умови здійснен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Емпіричні методи наукового дослідження. Вивчення і узагальнення педагогічного досвід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Емпіричні методи наукового дослідження. Вивчення документації та результатів педагогічної діяльності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Емпіричні методи наукового дослідження. Методи опитування: бесіда, інтерв’ю, анкетуванн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Методи вимірювання та оцінювання: тестування, узагальнення незалежних характеристик, рейтинг, самооцінка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Емпіричні методи наукового дослідження. Соціометрія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Поняття експериментального методу в педагогічних дослідженнях, його вид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пецифіка педагогічного експеримент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Структура педагогічного експеримен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Етапи педагогічного експерименту та їх плануванн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мірювання в педагогіці. Основні поняття математичної статистики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Основні типи вимірювань у педагогічних дослідженнях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Вимірювальні шкали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Кореляція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татистична обробка результатів педагогічного експерименту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Основні етапи математичного дослідження педагогічного явища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Систематизація результатів дослідження. Види систематизації результатів дослідження та їх зміст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Докази гіпотези, висновки та рекомендації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>Викладення висновків та рекомендацій у формі реферату, наукової статті, монографії, тез доповіді, звіту про виконану науково-дослідницьку роботу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/>
        <w:t xml:space="preserve">Поняття про апробацію, упровадження результатів дослідження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7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b/>
      <w:bCs/>
      <w:szCs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9-27T21:46:00Z</dcterms:created>
  <dc:creator>Користувач</dc:creator>
  <dc:description/>
  <cp:keywords/>
  <dc:language>en-US</dc:language>
  <cp:lastModifiedBy>Користувач</cp:lastModifiedBy>
  <dcterms:modified xsi:type="dcterms:W3CDTF">2020-02-16T14:55:00Z</dcterms:modified>
  <cp:revision>6</cp:revision>
  <dc:subject/>
  <dc:title/>
</cp:coreProperties>
</file>